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3629"/>
      </w:tblGrid>
      <w:tr>
        <w:trPr>
          <w:trHeight w:val="349" w:hRule="atLeast"/>
        </w:trPr>
        <w:tc>
          <w:tcPr>
            <w:tcW w:w="611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заявлению</w:t>
            </w:r>
          </w:p>
        </w:tc>
      </w:tr>
      <w:tr>
        <w:trPr>
          <w:trHeight w:val="341" w:hRule="atLeast"/>
        </w:trPr>
        <w:tc>
          <w:tcPr>
            <w:tcW w:w="6117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117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амилия</w:t>
            </w:r>
          </w:p>
          <w:p>
            <w:pPr>
              <w:pStyle w:val="Normal"/>
              <w:ind w:lef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1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459" w:hanging="0"/>
              <w:jc w:val="righ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мя</w:t>
            </w:r>
          </w:p>
          <w:p>
            <w:pPr>
              <w:pStyle w:val="Normal"/>
              <w:ind w:lef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отчеств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анием для аттестации на указанную в заявлении квалификационную категорию </w:t>
      </w:r>
      <w:r>
        <w:rPr>
          <w:b/>
          <w:sz w:val="24"/>
          <w:szCs w:val="24"/>
        </w:rPr>
        <w:t>по должности «учитель»</w:t>
      </w:r>
      <w:r>
        <w:rPr>
          <w:sz w:val="24"/>
          <w:szCs w:val="24"/>
        </w:rPr>
        <w:t xml:space="preserve"> считаю следующие результаты работы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. Положительная динамика результатов освоения обучающимися результатов освоения образовательных програм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итогам мониторингов, проводимых организацией в межаттестационный период по итогам учебного  года. 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797"/>
        <w:gridCol w:w="1912"/>
        <w:gridCol w:w="1871"/>
        <w:gridCol w:w="1915"/>
        <w:gridCol w:w="2286"/>
      </w:tblGrid>
      <w:tr>
        <w:trPr>
          <w:trHeight w:val="149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ОО</w:t>
            </w:r>
          </w:p>
        </w:tc>
      </w:tr>
      <w:tr>
        <w:trPr>
          <w:trHeight w:val="149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ь по классам  по предмету (предметам) %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по классам по предмету (предметам) %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е работы, проводимые ОО</w:t>
            </w:r>
          </w:p>
        </w:tc>
      </w:tr>
      <w:tr>
        <w:trPr>
          <w:trHeight w:val="149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ивши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%</w:t>
            </w:r>
          </w:p>
        </w:tc>
      </w:tr>
      <w:tr>
        <w:trPr>
          <w:trHeight w:val="14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, б – 97,9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, б – 98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 – 10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, б – 71,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, б – 74,1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, б – 66,3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, б – 84,5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а – 86,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а, б – 94,5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а, б – 95,1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а, б –100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0а, б – </w:t>
            </w: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1а – </w:t>
            </w: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а, б – 69,5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а, б – 75,1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а, б - 65,2 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а, б – 84,5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а – 88,9%</w:t>
            </w:r>
          </w:p>
        </w:tc>
      </w:tr>
      <w:tr>
        <w:trPr>
          <w:trHeight w:val="14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, б – 10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а,</w:t>
            </w:r>
            <w:r>
              <w:rPr>
                <w:sz w:val="24"/>
                <w:szCs w:val="24"/>
              </w:rPr>
              <w:t xml:space="preserve"> б – 67,1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, б – 67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, б – 73,1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, б – 76,3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 – 85,7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а, б – 91,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а, б – 98,1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а, б – 98,5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8а, б – </w:t>
            </w:r>
            <w:r>
              <w:rPr>
                <w:color w:val="000000"/>
                <w:sz w:val="24"/>
                <w:szCs w:val="24"/>
                <w:lang w:val="en-US"/>
              </w:rPr>
              <w:t>95</w:t>
            </w:r>
            <w:r>
              <w:rPr>
                <w:color w:val="000000"/>
                <w:sz w:val="24"/>
                <w:szCs w:val="24"/>
              </w:rPr>
              <w:t>,1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9а, б – </w:t>
            </w:r>
            <w:r>
              <w:rPr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color w:val="000000"/>
                <w:sz w:val="24"/>
                <w:szCs w:val="24"/>
              </w:rPr>
              <w:t>,3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а – 100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1а, б – </w:t>
            </w: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а, б – 66,1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а, б – 68,9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8а, б – </w:t>
            </w:r>
            <w:r>
              <w:rPr>
                <w:color w:val="000000"/>
                <w:sz w:val="24"/>
                <w:szCs w:val="24"/>
                <w:lang w:val="en-US"/>
              </w:rPr>
              <w:t>70,1</w:t>
            </w:r>
            <w:r>
              <w:rPr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9а, б – </w:t>
            </w:r>
            <w:r>
              <w:rPr>
                <w:color w:val="000000"/>
                <w:sz w:val="24"/>
                <w:szCs w:val="24"/>
                <w:lang w:val="en-US"/>
              </w:rPr>
              <w:t>76,3</w:t>
            </w:r>
            <w:r>
              <w:rPr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а –74,1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1а, б – </w:t>
            </w:r>
            <w:r>
              <w:rPr>
                <w:color w:val="000000"/>
                <w:sz w:val="24"/>
                <w:szCs w:val="24"/>
                <w:lang w:val="en-US"/>
              </w:rPr>
              <w:t>90,3</w:t>
            </w: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14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 – 10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, б – 62,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, б – 68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, б – 69,4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, б – 79,8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 – 93,8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а – 88,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а, б – 98,5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а, б – 100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а, б – 99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9а, б – </w:t>
            </w:r>
            <w:r>
              <w:rPr>
                <w:color w:val="000000"/>
                <w:sz w:val="24"/>
                <w:szCs w:val="24"/>
                <w:lang w:val="en-US"/>
              </w:rPr>
              <w:t>98</w:t>
            </w:r>
            <w:r>
              <w:rPr>
                <w:color w:val="000000"/>
                <w:sz w:val="24"/>
                <w:szCs w:val="24"/>
              </w:rPr>
              <w:t>,9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0а – </w:t>
            </w: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а – 100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а, б – 67,5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а, б – 68,6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а, б – 69,4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а, б – 73,9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0а – </w:t>
            </w:r>
            <w:r>
              <w:rPr>
                <w:color w:val="000000"/>
                <w:sz w:val="24"/>
                <w:szCs w:val="24"/>
                <w:lang w:val="en-US"/>
              </w:rPr>
              <w:t>89</w:t>
            </w:r>
            <w:r>
              <w:rPr>
                <w:color w:val="000000"/>
                <w:sz w:val="24"/>
                <w:szCs w:val="24"/>
              </w:rPr>
              <w:t>,8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а –82,7%</w:t>
            </w:r>
          </w:p>
        </w:tc>
      </w:tr>
      <w:tr>
        <w:trPr>
          <w:trHeight w:val="14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 – 10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, б – 7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, б – 63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, б – 68,5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а, б – 7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 – 100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а – 94,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а, б – 100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а, б – 99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8а, б – </w:t>
            </w: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а, б – 100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а – 100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1а – </w:t>
            </w: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а, б –70,5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а, б – 68,5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8а, б – </w:t>
            </w:r>
            <w:r>
              <w:rPr>
                <w:color w:val="000000"/>
                <w:sz w:val="24"/>
                <w:szCs w:val="24"/>
                <w:lang w:val="en-US"/>
              </w:rPr>
              <w:t>69,</w:t>
            </w:r>
            <w:r>
              <w:rPr>
                <w:color w:val="000000"/>
                <w:sz w:val="24"/>
                <w:szCs w:val="24"/>
              </w:rPr>
              <w:t>8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а, б – 70,1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а – 100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а – 93,8%</w:t>
            </w:r>
          </w:p>
        </w:tc>
      </w:tr>
      <w:tr>
        <w:trPr>
          <w:trHeight w:val="14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а, б – 100%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, б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 – 10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 – 100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, б – 71,5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а, б – 72,1%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а, б – 78,8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а, б – 64,3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, б – 68,8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а – 90,2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а – 10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а, б – 77,5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а, б – 100%   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а, б – 79,8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а, б – 100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9а, б – </w:t>
            </w: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а – 100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а – 100%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а, б – 77,5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а, б –72,1%   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а, б – 79,8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а, б – 70%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9а, б – 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а – 85,9%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а – 100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Вывод учителя: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тически осуществляю мониторинг качества учебных достижений учащихся по биологии, который отражает </w:t>
      </w:r>
      <w:r>
        <w:rPr>
          <w:rFonts w:eastAsia="Calibri"/>
          <w:color w:val="000000"/>
          <w:sz w:val="24"/>
          <w:szCs w:val="24"/>
        </w:rPr>
        <w:t xml:space="preserve">высокие результы и положительную динамику освоения обучающимися образовательных програм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табильные положительные результаты освоения обучающимися образовательных программ по итогам мониторинга системы образования, проводимого в </w:t>
      </w:r>
      <w:hyperlink r:id="rId2">
        <w:r>
          <w:rPr>
            <w:rStyle w:val="InternetLink"/>
            <w:rFonts w:cs="Times New Roman"/>
            <w:color w:val="00000A"/>
            <w:sz w:val="24"/>
            <w:szCs w:val="24"/>
          </w:rPr>
          <w:t>порядке</w:t>
        </w:r>
      </w:hyperlink>
      <w:r>
        <w:rPr>
          <w:sz w:val="24"/>
          <w:szCs w:val="24"/>
        </w:rPr>
        <w:t xml:space="preserve">, установленном </w:t>
      </w:r>
      <w:hyperlink r:id="rId3">
        <w:r>
          <w:rPr>
            <w:rStyle w:val="InternetLink"/>
            <w:rFonts w:cs="Times New Roman"/>
            <w:color w:val="00000A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5 августа 2013 г. N 662 (внешний мониторинг: результаты ВПР,  ОГЭ, ЕГЭ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3" w:type="dxa"/>
        <w:jc w:val="left"/>
        <w:tblInd w:w="-18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604"/>
        <w:gridCol w:w="1604"/>
        <w:gridCol w:w="1606"/>
        <w:gridCol w:w="1605"/>
        <w:gridCol w:w="1588"/>
        <w:gridCol w:w="2156"/>
      </w:tblGrid>
      <w:tr>
        <w:trPr>
          <w:cantSplit w:val="true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ВПР</w:t>
            </w:r>
          </w:p>
        </w:tc>
      </w:tr>
      <w:tr>
        <w:trPr>
          <w:trHeight w:val="516" w:hRule="atLeast"/>
          <w:cantSplit w:val="true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ваемость по классам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знаний по классам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ивши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%</w:t>
            </w:r>
          </w:p>
        </w:tc>
      </w:tr>
      <w:tr>
        <w:trPr>
          <w:trHeight w:val="507" w:hRule="atLeast"/>
          <w:cantSplit w:val="true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 учебный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 клас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б класс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 учебный год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 класс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ывод учителя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зультатаы внешнего мониторинга подтверждают эффективность используемых методов и приемов обучения биологии. Процент выполненных заданий в ВПР в 5а, 5б и 11а классах выше среднего краевого значения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езультаты ОГЭ  обучающихся 9 классов по биолог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1" w:type="dxa"/>
        <w:jc w:val="left"/>
        <w:tblInd w:w="-217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084"/>
        <w:gridCol w:w="1976"/>
        <w:gridCol w:w="1695"/>
        <w:gridCol w:w="1614"/>
        <w:gridCol w:w="1851"/>
        <w:gridCol w:w="1971"/>
      </w:tblGrid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% обучающихся, допущенных к государственной (итоговой аттестации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% обучающихся, получивших результат ниже среднего краевого значения (балла)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% обучающихся, получивших результат равный среднему краевому значению (баллу)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% обучающихся, получивших результат выше среднего краевого значения (балла)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вших максимальный балл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учебный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 учебный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Вывод учител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различных оценочных процедур (разноуровневое тестирование, компьютерная проверка знаний, тренировочное тестирование в формате ОГЭ и ЕГЭ) позволяет обучающимся свободно применять полученные знания на практике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результатам ОГЭ обучающиеся подтверждают годовые оценки по биологии за 9 класс. Средняя отметка по школе выше средней отметки по муниципалитету и кра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ЕГЭ  обучающихся 11  классов по биолог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60" w:type="dxa"/>
        <w:jc w:val="left"/>
        <w:tblInd w:w="-18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65"/>
        <w:gridCol w:w="2709"/>
        <w:gridCol w:w="2975"/>
        <w:gridCol w:w="3111"/>
      </w:tblGrid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% обучающихся, допущенных к государственной (итоговой аттестации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(чел.), доля (%) обучающихся, получивших результат ниже минимального краевого значения (балла) 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чел.), доля (%) обучающихся, получивших свыше 80 баллов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 учебный  го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обучающихся -   22,2%, допущенных 100%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4 учебный год 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обучающихся — 17,4%, допущенных 100%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5 учебный год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обучающихся — 17,9%, допущенных 100%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6 учебный го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обучающихся — 18,8%, допущенных 100%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 учебный го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обучающихся — 21,4%, допущенных 100%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%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Вывод учителя: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ыпускники имеют стабильные положительные результаты освоения образовательных программ по биологии, что подтверждается высокими баллами на  ЕГЭ. Средний балл по школе (68-70) выше среднего балла по муниципалитету и краю.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I. Выявление и развитие способностей обучающихся к научной (интеллектуальной), творческой, деятельности, а также их участие  в олимпиадах, конкурсах, фестива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1" w:type="dxa"/>
        <w:jc w:val="left"/>
        <w:tblInd w:w="-18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05"/>
        <w:gridCol w:w="2160"/>
        <w:gridCol w:w="2265"/>
        <w:gridCol w:w="1020"/>
        <w:gridCol w:w="900"/>
        <w:gridCol w:w="2511"/>
      </w:tblGrid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sub_60004"/>
            <w:bookmarkEnd w:id="0"/>
            <w:r>
              <w:rPr>
                <w:sz w:val="24"/>
                <w:szCs w:val="24"/>
              </w:rPr>
              <w:t>Учебн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меропри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названия мероприятия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мероприятия (муниципальный, региональный, федеральны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(участия, наличие победителей, призеров, лауреатов), количество</w:t>
            </w:r>
          </w:p>
        </w:tc>
      </w:tr>
      <w:tr>
        <w:trPr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4 учебный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российская олимпиада школьников по биологии и эколог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победитель, 7 призе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краевая эколого-биологическая олимпиада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ризе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из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ный марафон по биологии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, 5место</w:t>
            </w:r>
          </w:p>
        </w:tc>
      </w:tr>
      <w:tr>
        <w:trPr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-2015 учебный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олимпиада школьников по биологии и эколог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-1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ризе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краева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-биологическая олимпиа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победитель, 6 призе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бедитель, 1 приз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ая олимпиада по биологии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есто</w:t>
            </w:r>
          </w:p>
        </w:tc>
      </w:tr>
      <w:tr>
        <w:trPr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-2016 учебный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российская олимпиада школьников по биологии и эколог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бедитель, 4 приз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краева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-биологическая олимпиа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призе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из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место</w:t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онлайн–олимпиада «Фоксфорда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изера</w:t>
            </w:r>
          </w:p>
        </w:tc>
      </w:tr>
      <w:tr>
        <w:trPr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-17 учебный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российская олимпиада школьников по биологии и эколог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бедитель, 6 призе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из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color w:val="000000"/>
                <w:sz w:val="24"/>
                <w:szCs w:val="24"/>
              </w:rPr>
              <w:t xml:space="preserve"> краева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о-биологическая олимпиа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бедителя, 5 призе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бе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станционная</w:t>
            </w:r>
            <w:r>
              <w:rPr>
                <w:sz w:val="24"/>
                <w:szCs w:val="24"/>
              </w:rPr>
              <w:t xml:space="preserve"> олимпиада по биолог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й экологический диктант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риз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ий КВЕСТ на базе ЦНТТУ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бедитель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-18 учебный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ероссийская олимпиада школьников по биологии и экологи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-1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бедителя, 4 приз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раевой конкурс учебно-исследовательских работ школьников «Дети Алтая исследуют окружающую сред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риз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сибирская межвузовская олимпиа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ризер (прошел во 2 тур)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4"/>
          <w:szCs w:val="24"/>
          <w:lang w:eastAsia="ar-SA"/>
        </w:rPr>
      </w:pPr>
      <w:r>
        <w:rPr>
          <w:sz w:val="24"/>
          <w:szCs w:val="24"/>
          <w:u w:val="single"/>
        </w:rPr>
        <w:t xml:space="preserve">Вывод учителя: 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4"/>
          <w:szCs w:val="24"/>
        </w:rPr>
      </w:pPr>
      <w:r>
        <w:rPr>
          <w:rFonts w:eastAsia="Lucida Sans Unicode"/>
          <w:color w:val="000000"/>
          <w:sz w:val="24"/>
          <w:szCs w:val="24"/>
          <w:lang w:eastAsia="ar-SA"/>
        </w:rPr>
        <w:t>Провожу большую работу с одаренными детьми. На элективных курсах развиваю их интеллектуальные способности, используя творческие и исследовательские проекты, рефераты, презентации. В итоге  учащиеся  активно  участвуют в конкурсах и олимпиадах разного уровня, добиваются хороших результа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II. Личный вклад в повышение качества образования, совершенствование методов обучения и воспитания,</w:t>
      </w:r>
      <w:bookmarkStart w:id="1" w:name="sub_60006"/>
      <w:r>
        <w:rPr>
          <w:sz w:val="24"/>
          <w:szCs w:val="24"/>
        </w:rPr>
        <w:t xml:space="preserve"> продуктивного использования новых образовательных технологий, транслирование опыта практических результатов своей профессиона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"/>
        <w:gridCol w:w="2864"/>
        <w:gridCol w:w="6181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учителе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лективных кур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даптированных программ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ла рабочие программы элективных курсов:  «За здоровый образ жизни», «Эрудит», «Цитология и гистология». Обучение по данным программам позволяет учащимся 9-11 классов получать дополнительные знания при подготовке к ГИА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ю с детьми с ОВЗ по разработанным индивидуальным адаптированным образовательным  программ для учащихся с задержкой психического развития и умственной отсталостью. 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неурочной деятельности по предмету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ла и провела через  СДО «Moodle» дистанционную окружную олимпиаду по биологии (по проекту «Внедрение дистанционных образовательных технологий» (2017 г.)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ла участников и победителей Всероссийской предметной олимпиады по биологии и экологии.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атала с учащимися проекты в рамках региональной олимпиады по эколог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уководитель  ученического проекта </w:t>
            </w:r>
            <w:r>
              <w:rPr>
                <w:color w:val="000000"/>
                <w:sz w:val="24"/>
                <w:szCs w:val="24"/>
                <w:shd w:fill="FFFFFF" w:val="clear"/>
              </w:rPr>
              <w:t>краевого конкурса учебно-исследовательских работ школьников «Дети Алтая исследуют окружающую среду».</w:t>
            </w:r>
          </w:p>
        </w:tc>
      </w:tr>
      <w:tr>
        <w:trPr/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 обобщенного актуального  педагогического опы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ичие публикаций методических материалов из опыта работ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ступления на научно-практических конференциях, семинарах, проведение открытых уроков, мастер-классов и др.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ла (рабочие программы по ФГОС, олимпиады по экологии,  методические материалы по работе с одаренными детьми) на образовательном портале Инфоурок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ru-RU" w:eastAsia="ru-RU" w:bidi="ar-SA"/>
                </w:rPr>
                <w:t>https://infourok.ru/user/sheshureva-natalya-vladimirovna/material</w:t>
              </w:r>
            </w:hyperlink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ла опыт работы на ММО: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личные формы организации работы с одаренными детьми», (2015 г.)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творческого потенциала учащихся»  (2016 г.)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нализ результатов ОГЭ и ЕГЭ по биологии за 2016-2017 уч.год и перспективы подготовки» (2017 г.)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ла опыт работы на ШУМО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Формирование и оценивание УУД при обучении биологии» (2016 г.)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роектная деятельность в основной школе» (2017 г.)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пространила опыт через открытые уроки: 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арушение нервно гуморальной регуляции. Эндокринология. Прошлое. Настоящее. Будущее»  (8 кл., 2017 г.)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«Основы рационального природопользования»  (видео урок, защита проектов, 10 кл., 2017 г.)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Пищеварение в ротовой полости» (8 кл., 2018 г)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История генетики. Гибридологический метод. Моногибридное скрещивание» (11 кл., 2018 г. 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Вывод учител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оей профессиональной деятельности использую современные образовательные технологии:  проектно – исследовательскую технологию, личностно-ориентированное обучение, игровые и здоровьесберегающие технологии, ИКТ. Разработанные мною методические материалы (дидактический материал, рабочие программы, разработки уроков) востребованы коллег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V. Активное участие в работе методических объединений педагогических работников организации</w:t>
      </w:r>
      <w:bookmarkEnd w:id="1"/>
      <w:r>
        <w:rPr>
          <w:sz w:val="24"/>
          <w:szCs w:val="24"/>
        </w:rPr>
        <w:t>, в разработке программно-методического сопровождения образовательного процесса, профессиональных конкурсах.</w:t>
      </w:r>
    </w:p>
    <w:tbl>
      <w:tblPr>
        <w:tblW w:w="100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0"/>
        <w:gridCol w:w="3527"/>
        <w:gridCol w:w="5678"/>
      </w:tblGrid>
      <w:tr>
        <w:trPr/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астие в работе ШМО, (ГМО), ШОО, творческих и рабочих групп</w:t>
            </w:r>
          </w:p>
        </w:tc>
        <w:tc>
          <w:tcPr>
            <w:tcW w:w="5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УМО учителей естественно-научных предметов (2015-2018 гг.)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рабочей группы по реализации краевого проекта «Внедрение дистанционных технологий в образовательное пространство школы» (2014-2016 гг.)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рабочей группы по реализации социально-значимого проекта  «Сад жизни» (2014-2015 гг.).</w:t>
            </w:r>
          </w:p>
        </w:tc>
      </w:tr>
      <w:tr>
        <w:trPr/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 активность педагога. Участие в работе жюри конкурсов, олимпиад, групп, руководство практикой студентов, наставничество.</w:t>
            </w:r>
          </w:p>
        </w:tc>
        <w:tc>
          <w:tcPr>
            <w:tcW w:w="5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жюри городских конкурсов, олимпиад по биологии и экологии (Всероссийские олимпиады школьников, Всероссийский экологический диктант, экологический КВЕСТ и др.)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летним профильным трудовым отрядом «Экоша» на пришкольном участке (2013-2017 гг.)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авник молодого педагога по географии, (2016-2018 гг.)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0" w:right="1134" w:gutter="0" w:header="0" w:top="284" w:footer="0" w:bottom="850"/>
      <w:pgNumType w:fmt="decimal"/>
      <w:formProt w:val="false"/>
      <w:textDirection w:val="lrTb"/>
      <w:docGrid w:type="default" w:linePitch="272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сноски Знак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DefaultParagraphFont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7">
    <w:name w:val="Гипертекстовая ссылка"/>
    <w:basedOn w:val="DefaultParagraphFont"/>
    <w:qFormat/>
    <w:rPr>
      <w:rFonts w:cs="Times New Roman"/>
      <w:color w:val="106BB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2">
    <w:name w:val="Текст Знак1"/>
    <w:basedOn w:val="DefaultParagraphFont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4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Indexheading">
    <w:name w:val="index heading"/>
    <w:basedOn w:val="Normal"/>
    <w:qFormat/>
    <w:pPr>
      <w:suppressLineNumbers/>
    </w:pPr>
    <w:rPr>
      <w:rFonts w:cs="FreeSans;Times New Roman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on5_garant_ru_8006/document?id=70329494&amp;sub=1000" TargetMode="External"/><Relationship Id="rId3" Type="http://schemas.openxmlformats.org/officeDocument/2006/relationships/hyperlink" Target="http://lion5_garant_ru_8006/document?id=70329494&amp;sub=0" TargetMode="External"/><Relationship Id="rId4" Type="http://schemas.openxmlformats.org/officeDocument/2006/relationships/hyperlink" Target="https://infourok.ru/user/sheshureva-natalya-vladimirovna/materi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2:23:00Z</dcterms:created>
  <dc:creator>tarhanova</dc:creator>
  <dc:description/>
  <cp:keywords/>
  <dc:language>en-US</dc:language>
  <cp:lastModifiedBy>HOME</cp:lastModifiedBy>
  <cp:lastPrinted>2018-03-01T06:43:00Z</cp:lastPrinted>
  <dcterms:modified xsi:type="dcterms:W3CDTF">2018-04-04T09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